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менева Л.А. Как знакомить дошкольников с природой. - М.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арковская М. М. Уголок природы в детском саду: Кн. Для воспитателя дет. сада. - 2-е изд., дораб. - М.: Просвещение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Мир природы и ребенок. (Методика экологического воспитания дошкольников): Учебное пособие для педагогических училищ по специальности «Дошкольное образование» /Л.А. Каменева, Н. Н. Кондратьева, под ред. Л. М. Маневцовой, П. Г. Саморуковой.- СПб.: «Детство- пресс», 200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иколаева С. Н. Методика экологического воспитания дошкольников: Учеб. пособие для студ. сред. пед. учеб. заведений. - 3-е изд., перераб. - М.: Издательский центр «Академия»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иколаева С.Н. Экологическое воспитание младших дошкольников: Книга для воспитателей детского сада. - М.: Мозаика - Синтез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знакомление дошкольников с природой: Учебник для учащихся пед. училищ по спец. "Дошкольное воспитание" и "Воспитание в дошкольных учреждениях" / С. А. Веретенникова. - 3-е изд., перераб. и доп. - М.: Просвещение, 198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 Сост. Л.А.Каменева, "Как знакомить дошкольников с природой", М., 198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CR Detskiysad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Хессайон Д. Г. Всё о комнатных растениях. С. 15 – 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ww.detskiysad.ru/priroda/587.html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ysad.ru/priroda/58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31:00Z</dcterms:created>
  <dc:creator>Аня</dc:creator>
  <dc:description/>
  <cp:keywords/>
  <dc:language>en-US</dc:language>
  <cp:lastModifiedBy>Аня</cp:lastModifiedBy>
  <dcterms:modified xsi:type="dcterms:W3CDTF">2010-05-24T16:37:00Z</dcterms:modified>
  <cp:revision>2</cp:revision>
  <dc:subject/>
  <dc:title/>
</cp:coreProperties>
</file>